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39"/>
      </w:tblGrid>
      <w:tr>
        <w:trPr/>
        <w:tc>
          <w:tcPr>
            <w:tcW w:w="9399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  <w:t xml:space="preserve">О результатах размещения ОФЗ выпуска № 26234RMFS </w:t>
              <w:br/>
              <w:t>на аукционе 17 марта 2021 г.</w:t>
            </w:r>
          </w:p>
        </w:tc>
      </w:tr>
      <w:tr>
        <w:trPr>
          <w:trHeight w:val="522" w:hRule="atLeast"/>
        </w:trPr>
        <w:tc>
          <w:tcPr>
            <w:tcW w:w="9399" w:type="dxa"/>
            <w:gridSpan w:val="10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Минфин России информирует о результатах проведения 17 марта 2021 г. аукциона по размещению ОФЗ-ПД выпуска № 26234RMFS с датой погашения 16 июля 2025 г.</w:t>
            </w:r>
          </w:p>
        </w:tc>
      </w:tr>
      <w:tr>
        <w:trPr>
          <w:trHeight w:val="642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Итоги размещения выпуска № 26234RMFS: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объем предложения – 30,000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объем спроса – 39,420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размещенный объем выпуска – 30,000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выручка от размещения – 28,221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цена отсечения – 93,3510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доходность по цене отсечения – 6,37% годовых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средневзвешенная цена – 93,3794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средневзвешенная доходность – 6,36% годовых.</w:t>
            </w:r>
          </w:p>
        </w:tc>
      </w:tr>
      <w:tr>
        <w:trPr/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0" w:after="0"/>
        <w:rPr>
          <w:rFonts w:cs="Times New Roman"/>
        </w:rPr>
      </w:pPr>
      <w:r>
        <w:rPr/>
      </w:r>
    </w:p>
    <w:sectPr>
      <w:type w:val="nextPage"/>
      <w:pgSz w:w="11906" w:h="16838"/>
      <w:pgMar w:left="1200" w:right="1000" w:gutter="0" w:header="0" w:top="1000" w:footer="0" w:bottom="400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300" w:before="120" w:after="12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1</Words>
  <Characters>638</Characters>
  <CharactersWithSpaces>7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2:00Z</dcterms:created>
  <dc:creator>ХАМИЗОВ АНЗОР СУЛТАНОВИЧ</dc:creator>
  <dc:description/>
  <dc:language>en-US</dc:language>
  <cp:lastModifiedBy>ХАМИЗОВ АНЗОР СУЛТАНОВИЧ</cp:lastModifiedBy>
  <dcterms:modified xsi:type="dcterms:W3CDTF">2021-03-17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